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ужмарского сельского поселения «О бюджете Кужмарского сельского поселения Звениговского муниципального района Республики Марий Эл на 2026 год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7 и 2028 годов»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Правовые основы формирования проекта решения Собрания депутатов Кужмарского сельского поселения «О бюджете Кужмарского сельского поселения Звениговского муниципального района Республики Марий Эл на 2026 год и на плановый пери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7 и 2028 годов»</w:t>
      </w:r>
    </w:p>
    <w:p>
      <w:pPr>
        <w:pStyle w:val="Normal"/>
        <w:ind w:firstLine="7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Кужмарского сельского поселения «О бюджете Кужмарского сельского поселения Звениговского муниципального района Республики Марий Эл на 2026 год и на плановый период 2027 и 2028 годов» (далее – проект решения о бюджете) подготовлен в соответствии с требованиями Бюджетного кодекса Российской Федерации, Бюджетного процесса в Кужмарском сельском поселении Звениговского муниципального района Республики Марий Эл, утвержденного решением Собрания депутатов Кужмарского сельского поселения от 28 февраля      2023 года № 254 и Порядка разработки и составления проекта бюджета Кужмарского сельского поселения на очередной финансовый год и плановый период, утвержденного постановлением Кужмарской сельской администрации от 25 ноября 2020 года № 21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Кужмарского сельского поселения Звениговского муниципального района на 2026 год        и на плановый период 2027 и 2028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проекта решения              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Кужмарском сельском поселении Звениговского муниципального района Республики Марий Э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6 год – общий прогнозируемый объем доходов местного бюджета, общий объем расходов бюджета                 и дефицит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2 проекта решения о бюджете утверждены основные характеристики местного бюджета на плановый период 2027 и 2028 годов - общий прогнозируемый объем доходов бюджета поселения, общий объем расходов бюджета, в том числе условно утвержденные расходы и дефицит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1, устанавливающее источники финансирования дефицита бюджета Кужмарского сельского поселения на 2026 год и на плановый период 2027     и 2028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4 проекта решения о бюджете утверждено приложение № 2, утверждающее объем поступлений доходов в бюджет по кодам классификации доходов бюджетов в 2026 году и в плановом периоде 2027      и 2028 годов в сумм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х казенными учреждениями Кужмарского сельского поселения установлены пунктом         5 проекта решения о бюджете. Правила авансирования поставок товаров, выполнения работ, оказания услуг, осуществляемых на основании заключенных казенными учреждениями Кужмарского сельского поселения договоров (муниципальных контрактов) будет определяться Кужмарской сельской админист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 распределение бюджетных ассигнований бюджета Кужмарского сельского поселения по разделам, подразделам, целевым статьям, группам (группам и подгруппам) видов расходов классификации расходов бюджета на 2026 год и на плановый период 2027 и 2028 годов приложением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домственная структура расходов бюджета поселения на 2026 год         и на плановый период 2027 и 2028 годов утверждена пунктом 7 проекта решения о бюджете и приложением №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решения о бюджете и приложением № 5 утверждается объем бюджетных ассигнований из бюджета Кужмарского сельского поселения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      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  <w:szCs w:val="28"/>
        </w:rPr>
        <w:t>на 2026 год и на плановый период 2027 и 2028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9 проекта решения о бюджете установлен запрет на принятие решений Кужмарской сельской администрацией, приводящих к увеличению в 2026 году численности муниципальных служащих Кужмарского сельского поселения и работников казенных учреждений Кужмар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1 проекта бюджета поселения регулирует вопросы управления муниципальным долгом Кужмарского сельского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Кужмарского сельского поселения, в том числе верхнего предела долга        по муниципальным гарантиям. Устанавливает, что в 2026 году и плановом периоде 2027 и 2028 годов Кужмарское сельское поселение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2 проекта решения о бюджете предлагается утвердить объем расходов на обслуживание муниципального долга Кужма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тем, что в 2026 году не планируется предоставление муниципальных гарантий Кужмарского сельского поселения, в проект решения не включена программа предоставления муниципальных гарантий сельского поселения, это регламентировано пунктом 13 проекта решения      о бюджете. Установлено, что на 1 января 2026 года Кужмарское сельское поселение не имеет обязательств по предоставленным муниципальным гаран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4 проекта решения о бюджете закреплено право внесения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5 устанавливающий порядок вступления решения о бюджете в силу с 1 января 2026 года              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ение к прогнозу доходов бюджета </w:t>
      </w:r>
    </w:p>
    <w:p>
      <w:pPr>
        <w:pStyle w:val="Normal"/>
        <w:suppressAutoHyphens w:val="false"/>
        <w:ind w:firstLine="567"/>
        <w:jc w:val="center"/>
        <w:rPr/>
      </w:pPr>
      <w:r>
        <w:rPr>
          <w:b/>
          <w:sz w:val="28"/>
          <w:szCs w:val="28"/>
        </w:rPr>
        <w:t>Кужмарского сельского поселения Звениговского муниципального района Республики Марий Эл от налогов, сборов и платежей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Формирование проекта доходов бюджета от налогов, сборов и платежей  на 2026 год и на плановый период 2027 и 2028 годов осуществлено на основе прогноза социально-экономического развития </w:t>
      </w:r>
      <w:r>
        <w:rPr>
          <w:bCs/>
          <w:sz w:val="28"/>
          <w:szCs w:val="28"/>
        </w:rPr>
        <w:t>Кужмарского сельского поселения Звениговского муниципального района Республики Марий Эл</w:t>
      </w:r>
      <w:r>
        <w:rPr>
          <w:sz w:val="28"/>
          <w:szCs w:val="28"/>
        </w:rPr>
        <w:t xml:space="preserve">             на 2026 год и на период до 2028 года, основных направлений налоговой         и бюджетной политики поселения на 2026 год.                                                                                            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рогнозируе</w:t>
      </w:r>
      <w:r>
        <w:rPr>
          <w:sz w:val="28"/>
          <w:szCs w:val="28"/>
          <w:lang w:val="ru-RU"/>
        </w:rPr>
        <w:t>тся</w:t>
      </w:r>
      <w:r>
        <w:rPr>
          <w:sz w:val="28"/>
          <w:szCs w:val="28"/>
        </w:rPr>
        <w:t xml:space="preserve"> общий объем доходов бюджета поселения </w:t>
      </w:r>
      <w:r>
        <w:rPr>
          <w:sz w:val="28"/>
          <w:szCs w:val="28"/>
          <w:lang w:val="ru-RU"/>
        </w:rPr>
        <w:t xml:space="preserve">на 2025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11650.1</w:t>
      </w:r>
      <w:r>
        <w:rPr>
          <w:sz w:val="28"/>
          <w:szCs w:val="28"/>
        </w:rPr>
        <w:t xml:space="preserve"> тысяч рублей, </w:t>
      </w:r>
      <w:r>
        <w:rPr>
          <w:sz w:val="28"/>
          <w:szCs w:val="28"/>
          <w:lang w:val="ru-RU"/>
        </w:rPr>
        <w:t>на 2026 год – 9887,4 тысяч рублей, на 2027 год – 10509,5 тысяч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налоговых и неналоговых доходов бюджета спрогнозирован в 2026 году в сумме 2940,0 тысяч рублей, в 2027 году – 3050,5 тысяч рублей, в 2028 году – 3167,0 тысяч рублей. Увеличение уровня собственных доходов 2026 года к уровню 2025 года (первоначально утвержденному бюджету) составляет 144,5 тысяч рублей (см. таблицу1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структуре доходов от налогов, сборов и платежей налоговые доходы бюджета поселения в 2026 году составят 62,0 %, неналоговые – 38,0 %. Основная часть прогнозируемых доходов будет обеспечена следующими поступлениями: от </w:t>
      </w:r>
      <w:r>
        <w:rPr>
          <w:sz w:val="28"/>
          <w:szCs w:val="28"/>
        </w:rPr>
        <w:t>а</w:t>
      </w:r>
      <w:r>
        <w:rPr>
          <w:color w:val="000000"/>
          <w:sz w:val="28"/>
          <w:szCs w:val="28"/>
          <w:lang w:eastAsia="ru-RU"/>
        </w:rPr>
        <w:t xml:space="preserve">рендной платы за земельные участки 18,6%, </w:t>
      </w:r>
      <w:r>
        <w:rPr>
          <w:sz w:val="28"/>
        </w:rPr>
        <w:t>налога на имущество физических лиц 33,4%, налога на доходы физических лиц – 18,2% земельного налога 10,4%, прочих доходов от использования имущества 16,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suppressAutoHyphens w:val="false"/>
        <w:spacing w:lineRule="auto" w:line="360"/>
        <w:ind w:firstLine="567"/>
        <w:jc w:val="right"/>
        <w:rPr/>
      </w:pPr>
      <w:r>
        <w:rPr>
          <w:sz w:val="24"/>
          <w:szCs w:val="24"/>
        </w:rPr>
        <w:t>таблица 1</w:t>
      </w:r>
    </w:p>
    <w:p>
      <w:pPr>
        <w:pStyle w:val="Style17"/>
        <w:suppressAutoHyphens w:val="false"/>
        <w:ind w:firstLine="567"/>
        <w:jc w:val="right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(тысяч рублей)</w:t>
      </w:r>
    </w:p>
    <w:tbl>
      <w:tblPr>
        <w:tblW w:w="4850" w:type="pct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105"/>
        <w:gridCol w:w="1090"/>
        <w:gridCol w:w="1238"/>
        <w:gridCol w:w="1101"/>
        <w:gridCol w:w="964"/>
        <w:gridCol w:w="961"/>
      </w:tblGrid>
      <w:tr>
        <w:trPr>
          <w:trHeight w:val="300" w:hRule="atLeast"/>
        </w:trPr>
        <w:tc>
          <w:tcPr>
            <w:tcW w:w="26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логи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Утвержденный бюджет 2025 г.</w:t>
            </w:r>
          </w:p>
        </w:tc>
        <w:tc>
          <w:tcPr>
            <w:tcW w:w="10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Исполнение бюджета на 01.11.2025 г.</w:t>
            </w:r>
          </w:p>
        </w:tc>
        <w:tc>
          <w:tcPr>
            <w:tcW w:w="1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Ожидаемая оценка поступления доходов в 2025 г.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Бюджет 2026 года</w:t>
            </w:r>
          </w:p>
        </w:tc>
        <w:tc>
          <w:tcPr>
            <w:tcW w:w="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ост к утвержденному бюджету 2025 г.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ост к ожидаемой оценке 2025 г.</w:t>
            </w:r>
          </w:p>
        </w:tc>
      </w:tr>
      <w:tr>
        <w:trPr>
          <w:trHeight w:val="300" w:hRule="atLeast"/>
        </w:trPr>
        <w:tc>
          <w:tcPr>
            <w:tcW w:w="2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оходы, всего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налоговые и неналоговые),</w:t>
            </w:r>
          </w:p>
        </w:tc>
        <w:tc>
          <w:tcPr>
            <w:tcW w:w="11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795,5</w:t>
            </w:r>
          </w:p>
        </w:tc>
        <w:tc>
          <w:tcPr>
            <w:tcW w:w="109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927,1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811,5</w:t>
            </w:r>
          </w:p>
        </w:tc>
        <w:tc>
          <w:tcPr>
            <w:tcW w:w="11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940,0</w:t>
            </w:r>
          </w:p>
        </w:tc>
        <w:tc>
          <w:tcPr>
            <w:tcW w:w="9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+397,5</w:t>
            </w:r>
          </w:p>
        </w:tc>
        <w:tc>
          <w:tcPr>
            <w:tcW w:w="9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501,5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</w:t>
            </w:r>
          </w:p>
        </w:tc>
        <w:tc>
          <w:tcPr>
            <w:tcW w:w="11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Налоговые доходы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585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757,8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585,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824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+262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+272,7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Неналоговые доходы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075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169,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169,3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1116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eastAsia="ru-RU"/>
              </w:rPr>
              <w:t>+909,2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доходы физических лиц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54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7,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5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35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149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149,0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алог на имущество физических лиц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7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4,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7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983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13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135,0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Земельный налог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4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6,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4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305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1,0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оспошлин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,5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0,3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Доходы от использования имуществ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1075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733,9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1075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1016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iCs/>
                <w:color w:val="000000"/>
                <w:sz w:val="22"/>
                <w:szCs w:val="22"/>
                <w:lang w:eastAsia="ru-RU"/>
              </w:rPr>
              <w:t>-909,2</w:t>
            </w:r>
          </w:p>
        </w:tc>
      </w:tr>
      <w:tr>
        <w:trPr>
          <w:trHeight w:val="6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ендная плата за землю после разграничен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4,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4,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546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51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50,0</w:t>
            </w:r>
          </w:p>
        </w:tc>
      </w:tr>
      <w:tr>
        <w:trPr>
          <w:trHeight w:val="6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енда имущества, находящегося в оперативном управлении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2,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2,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29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135,0</w:t>
            </w:r>
          </w:p>
        </w:tc>
      </w:tr>
      <w:tr>
        <w:trPr>
          <w:trHeight w:val="33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Аренда имущества, составляющая казну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,4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+219,2</w:t>
            </w:r>
          </w:p>
        </w:tc>
      </w:tr>
      <w:tr>
        <w:trPr>
          <w:trHeight w:val="6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та за использование лес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поступления от использования имуществ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5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7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,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255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265,0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реализации иного имущества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25,3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25,3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-830,8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-830,8</w:t>
            </w:r>
          </w:p>
        </w:tc>
      </w:tr>
      <w:tr>
        <w:trPr>
          <w:trHeight w:val="315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ы от продажи земельных участков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284,5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284,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+10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iCs/>
                <w:color w:val="000000"/>
                <w:sz w:val="22"/>
                <w:szCs w:val="22"/>
                <w:lang w:eastAsia="ru-RU"/>
              </w:rPr>
              <w:t>-436,6</w:t>
            </w:r>
          </w:p>
        </w:tc>
      </w:tr>
      <w:tr>
        <w:trPr>
          <w:trHeight w:val="60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Невыясненные поступлен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Инициативные платежи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,0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0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,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120,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+118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suppressAutoHyphens w:val="false"/>
        <w:ind w:right="-58" w:firstLine="567"/>
        <w:jc w:val="center"/>
        <w:rPr/>
      </w:pPr>
      <w:r>
        <w:rPr>
          <w:b/>
          <w:sz w:val="28"/>
          <w:szCs w:val="28"/>
          <w:lang w:val="ru-RU"/>
        </w:rPr>
        <w:t>Куж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</w:p>
    <w:p>
      <w:pPr>
        <w:pStyle w:val="Heading2"/>
        <w:suppressAutoHyphens w:val="false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suppressAutoHyphens w:val="false"/>
        <w:ind w:left="0"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огноз поступления налога на доходы физических лиц в 2026 году и в плановом периоде 2027 и 2028 годов сформирован на основе сложившейся динамики начислений и поступлений налога, ожидаемой оценки поступления и темпа роста фонда оплаты труда. </w:t>
      </w:r>
      <w:r>
        <w:rPr>
          <w:sz w:val="28"/>
          <w:szCs w:val="28"/>
        </w:rPr>
        <w:t>Норматив отчисления налога в бюджет поселения установлен в размере 4%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Поступление налога в 2026 году прогнозируется в сумме                   535,0 тысяч рублей.</w:t>
      </w:r>
      <w:r>
        <w:rPr>
          <w:sz w:val="28"/>
          <w:szCs w:val="28"/>
        </w:rPr>
        <w:t xml:space="preserve">  В плановом периоде 2027 и 2028 годов планируется поступление налога на доходы физических лиц в сумме 567,0 тысяч рублей и 599,0 тысяч рублей соответственно.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и Решением собрания депутатов муниципального образования «Кужмарское сельское поселение» «Об установлении земельного налога» с учетом изменений и дополнений.</w:t>
      </w:r>
    </w:p>
    <w:p>
      <w:pPr>
        <w:pStyle w:val="32"/>
        <w:ind w:left="0" w:firstLine="283"/>
        <w:jc w:val="both"/>
        <w:rPr/>
      </w:pPr>
      <w:r>
        <w:rPr>
          <w:sz w:val="28"/>
          <w:szCs w:val="28"/>
        </w:rPr>
        <w:t xml:space="preserve">В основу расчета поступления земельного налога приняты отчетные данные Управления Федеральной налоговой службы по Республике Марий Эл по форме№ 5-МН «Отчет о налоговой базе и структуре начислений по местным налогам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10,4 %. На 2026 год прогнозируется поступление земельного налога в сумме 305,0 тысяч рублей, что на 0,7 % меньше утвержденного бюджета 202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лановом периоде 2027 и 2028 годов планируется поступление земельного налога в сумме 317,0 тысяч рублей и 330,0 тысяч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у доходов бюджета составляет налог на имущество физических лиц – его удельный вес в налоговых и неналоговых доходах составляет 33,4 %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26 год в сумме 983,0 тысяч рублей. Увеличение уровня поступления налога к утвержденному бюджету 2025 года составит 246,0 тысяч рублей. 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6 году поступление государственной пошлины за совершение нотариальных действий планируется в сумме 1,0 тысяч рублей, что на 0,5 тысяч рублей больше утвержденного бюджета 2025 года.</w:t>
      </w:r>
      <w:r>
        <w:rPr/>
        <w:t xml:space="preserve"> </w:t>
      </w:r>
      <w:r>
        <w:rPr>
          <w:sz w:val="28"/>
          <w:szCs w:val="28"/>
        </w:rPr>
        <w:t>В плановом периоде 2027 и 2028 годов планируется поступление госпошлины в сумме 1,0 тысяч рублей ежегодно.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2"/>
        <w:suppressAutoHyphens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у поступления от использования имущества, находящегося в муниципальной собственности, прогнозируются в сумме </w:t>
      </w:r>
      <w:r>
        <w:rPr>
          <w:sz w:val="28"/>
          <w:szCs w:val="28"/>
          <w:lang w:val="ru-RU"/>
        </w:rPr>
        <w:t>1016,0</w:t>
      </w:r>
      <w:r>
        <w:rPr>
          <w:sz w:val="28"/>
          <w:szCs w:val="28"/>
        </w:rPr>
        <w:t xml:space="preserve"> тысяч рублей.</w:t>
      </w:r>
    </w:p>
    <w:p>
      <w:pPr>
        <w:pStyle w:val="TextBodyIndent"/>
        <w:suppressAutoHyphens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 xml:space="preserve">- доходов, получаемых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. Сумма доходов прогнозируется в сумме </w:t>
      </w:r>
      <w:r>
        <w:rPr>
          <w:sz w:val="28"/>
          <w:szCs w:val="28"/>
          <w:lang w:val="ru-RU"/>
        </w:rPr>
        <w:t>546,0</w:t>
      </w:r>
      <w:r>
        <w:rPr>
          <w:sz w:val="28"/>
          <w:szCs w:val="28"/>
        </w:rPr>
        <w:t xml:space="preserve"> тысяч рублей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. Сумма доходов прогнозируется в сумме 290,0 тысяч рубле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оходов от сдачи в аренду имущества, составляющего казну сельских поселений (за исключением земельных участков). Сумма доходов прогнозируется в сумме 80,0 тысяч рублей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чих доходов от использования имущества. Сумма доходов спрогнозирована в сумме 100,0 тысяч рублей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авнении с утвержденным бюджетом 2025 года доходов от использования имущества в 2026 году поступит меньше на 59,0 тысяч рублей. В плановом периоде 2027 и 2028 годов планируется поступление доходов от использования имущества в сумме 1043,5 тысяч рублей и 1074,0 тысяч рублей соответственно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suppressAutoHyphens w:val="false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5 год в бюджет поселения спрогнозирована сумма доходов от продажи земельных участков после разграничения права собственности в сумме 100,0 тысяч рублей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             </w:t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яснение к прогнозу расходов</w:t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</w:t>
      </w:r>
      <w:r>
        <w:rPr>
          <w:b/>
          <w:sz w:val="28"/>
          <w:szCs w:val="28"/>
          <w:lang w:val="ru-RU"/>
        </w:rPr>
        <w:t xml:space="preserve">Кужмарского сельского поселения </w:t>
      </w:r>
    </w:p>
    <w:p>
      <w:pPr>
        <w:pStyle w:val="TextBodyIndent"/>
        <w:suppressAutoHyphens w:val="false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suppressAutoHyphens w:val="false"/>
        <w:ind w:right="-58" w:firstLine="56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на плановый период 2027 и 2028 годов </w:t>
      </w:r>
    </w:p>
    <w:p>
      <w:pPr>
        <w:pStyle w:val="TextBodyIndent"/>
        <w:suppressAutoHyphens w:val="false"/>
        <w:ind w:right="-58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suppressAutoHyphens w:val="false"/>
        <w:ind w:right="-58"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Бюджет Кужмарского сельского поселения по расходам на 2026 год и на плановый период 2027 и 2028 годов сформирован исходя из основных направлений бюджетной политики Кужмарского сельского поселения на очередной финансовый год и последующие плановые периоды. </w:t>
      </w:r>
    </w:p>
    <w:p>
      <w:pPr>
        <w:pStyle w:val="TextBody"/>
        <w:suppressAutoHyphens w:val="false"/>
        <w:ind w:firstLine="567"/>
        <w:jc w:val="both"/>
        <w:rPr/>
      </w:pPr>
      <w:r>
        <w:rPr>
          <w:sz w:val="28"/>
        </w:rPr>
        <w:t>Объем бюджета</w:t>
      </w:r>
      <w:r>
        <w:rPr>
          <w:sz w:val="28"/>
          <w:lang w:val="ru-RU"/>
        </w:rPr>
        <w:t xml:space="preserve"> Кужмарского сельского поселения</w:t>
      </w:r>
      <w:r>
        <w:rPr>
          <w:sz w:val="28"/>
        </w:rPr>
        <w:t xml:space="preserve"> по расходам сформирован </w:t>
      </w:r>
      <w:r>
        <w:rPr>
          <w:sz w:val="28"/>
          <w:lang w:val="ru-RU"/>
        </w:rPr>
        <w:t xml:space="preserve">на 2026 год </w:t>
      </w:r>
      <w:r>
        <w:rPr>
          <w:sz w:val="28"/>
        </w:rPr>
        <w:t xml:space="preserve">в сумме </w:t>
      </w:r>
      <w:r>
        <w:rPr>
          <w:sz w:val="28"/>
          <w:lang w:val="ru-RU"/>
        </w:rPr>
        <w:t>16543,7</w:t>
      </w:r>
      <w:r>
        <w:rPr>
          <w:sz w:val="28"/>
        </w:rPr>
        <w:t xml:space="preserve"> тысяч рублей</w:t>
      </w:r>
      <w:r>
        <w:rPr>
          <w:sz w:val="28"/>
          <w:lang w:val="ru-RU"/>
        </w:rPr>
        <w:t>, на 2027 год – 11247,5 тысяч рублей, на 2028 год – 11595,8 тысяч рублей.</w:t>
      </w:r>
    </w:p>
    <w:p>
      <w:pPr>
        <w:pStyle w:val="TextBody"/>
        <w:suppressAutoHyphens w:val="false"/>
        <w:ind w:firstLine="567"/>
        <w:jc w:val="both"/>
        <w:rPr>
          <w:sz w:val="28"/>
          <w:lang w:val="ru-RU"/>
        </w:rPr>
      </w:pPr>
      <w:r>
        <w:rPr>
          <w:sz w:val="28"/>
        </w:rPr>
        <w:t>Объем бюджетного финансирования на 20</w:t>
      </w:r>
      <w:r>
        <w:rPr>
          <w:sz w:val="28"/>
          <w:lang w:val="ru-RU"/>
        </w:rPr>
        <w:t>26</w:t>
      </w:r>
      <w:r>
        <w:rPr>
          <w:sz w:val="28"/>
        </w:rPr>
        <w:t xml:space="preserve"> год</w:t>
      </w:r>
      <w:r>
        <w:rPr>
          <w:sz w:val="28"/>
          <w:lang w:val="ru-RU"/>
        </w:rPr>
        <w:t xml:space="preserve"> и на плановый период 2027 и 2028 годов</w:t>
      </w:r>
      <w:r>
        <w:rPr>
          <w:sz w:val="28"/>
        </w:rPr>
        <w:t xml:space="preserve"> включает реализацию решений, принятых в текущем и планируемых к принятию в следующем финансовом году. К числу таких решений относ</w:t>
      </w:r>
      <w:r>
        <w:rPr>
          <w:sz w:val="28"/>
          <w:lang w:val="ru-RU"/>
        </w:rPr>
        <w:t xml:space="preserve">ится </w:t>
      </w:r>
      <w:r>
        <w:rPr>
          <w:sz w:val="28"/>
        </w:rPr>
        <w:t>оптимизация расходов и принятие мер, направленных на повышение качества бюджетных услуг и эффективности бюджетных расходов</w:t>
      </w:r>
      <w:r>
        <w:rPr>
          <w:sz w:val="28"/>
          <w:lang w:val="ru-RU"/>
        </w:rPr>
        <w:t>.</w:t>
      </w:r>
    </w:p>
    <w:p>
      <w:pPr>
        <w:pStyle w:val="Style17"/>
        <w:suppressAutoHyphens w:val="false"/>
        <w:spacing w:lineRule="auto" w:line="36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7"/>
        <w:suppressAutoHyphens w:val="false"/>
        <w:spacing w:lineRule="auto" w:line="360"/>
        <w:ind w:firstLine="567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Style17"/>
        <w:suppressAutoHyphens w:val="false"/>
        <w:spacing w:lineRule="auto" w:line="360"/>
        <w:ind w:firstLine="567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блица 2</w:t>
      </w:r>
    </w:p>
    <w:p>
      <w:pPr>
        <w:pStyle w:val="Style17"/>
        <w:suppressAutoHyphens w:val="false"/>
        <w:ind w:firstLine="567"/>
        <w:jc w:val="right"/>
        <w:rPr/>
      </w:pPr>
      <w:r>
        <w:rPr>
          <w:i/>
          <w:sz w:val="24"/>
          <w:szCs w:val="28"/>
        </w:rPr>
        <w:t>(тысяч рублей</w:t>
      </w:r>
      <w:r>
        <w:rPr/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1322"/>
        <w:gridCol w:w="995"/>
        <w:gridCol w:w="1147"/>
        <w:gridCol w:w="997"/>
      </w:tblGrid>
      <w:tr>
        <w:trPr>
          <w:trHeight w:val="315" w:hRule="atLeast"/>
        </w:trPr>
        <w:tc>
          <w:tcPr>
            <w:tcW w:w="4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Утверждено 2024 год</w:t>
            </w:r>
          </w:p>
        </w:tc>
        <w:tc>
          <w:tcPr>
            <w:tcW w:w="31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2026 год (проект)</w:t>
            </w:r>
          </w:p>
        </w:tc>
      </w:tr>
      <w:tr>
        <w:trPr>
          <w:trHeight w:val="315" w:hRule="atLeast"/>
        </w:trPr>
        <w:tc>
          <w:tcPr>
            <w:tcW w:w="4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</w:t>
            </w:r>
          </w:p>
        </w:tc>
        <w:tc>
          <w:tcPr>
            <w:tcW w:w="21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т,сниж.(+,-)</w:t>
            </w:r>
          </w:p>
        </w:tc>
      </w:tr>
      <w:tr>
        <w:trPr>
          <w:trHeight w:val="315" w:hRule="atLeast"/>
        </w:trPr>
        <w:tc>
          <w:tcPr>
            <w:tcW w:w="4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ысяч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лей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сего: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1426,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6543,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4883,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,2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822,5</w:t>
            </w:r>
          </w:p>
        </w:tc>
        <w:tc>
          <w:tcPr>
            <w:tcW w:w="9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07,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+1785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7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 xml:space="preserve">Заработная плат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02,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2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1449,7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,6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числения на выплаты по оплате труда 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16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5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438,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3,6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ые услуг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7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7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+10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,6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ьные затрат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6,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3,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62,8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FF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зервные фонд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5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+6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,7</w:t>
            </w:r>
          </w:p>
        </w:tc>
      </w:tr>
      <w:tr>
        <w:trPr>
          <w:trHeight w:val="300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69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96,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+127,3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34,5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циональная безопасность и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авоохранительная деятельность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5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+10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3 раза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046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375,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5670,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рожное хозя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54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75,1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278,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73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51,4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2251,4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2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024,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765,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-1259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8,7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2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,7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уплата взносов на капитальный ремонт общего имущества в многоквартирных домах собственником жилого помещ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5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+2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,7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95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3 раза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10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+1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1,1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лагоустройств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04,3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15,3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1289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личное освещени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2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90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208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мест захоронения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8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+80,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плексное развитие сельских территорий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7,2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27,2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-2327,2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-  </w:t>
            </w:r>
          </w:p>
        </w:tc>
      </w:tr>
      <w:tr>
        <w:trPr>
          <w:trHeight w:val="52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программа формирования современной городской среды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3,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783,6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Выполнение работ по предотвращению распространения сорного растения борщевика Сосновского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40,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5,8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45,2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0</w:t>
            </w:r>
          </w:p>
        </w:tc>
      </w:tr>
      <w:tr>
        <w:trPr>
          <w:trHeight w:val="315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ее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,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9,6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+348,1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4 раза</w:t>
            </w:r>
          </w:p>
        </w:tc>
      </w:tr>
      <w:tr>
        <w:trPr>
          <w:trHeight w:val="300" w:hRule="atLeast"/>
        </w:trPr>
        <w:tc>
          <w:tcPr>
            <w:tcW w:w="48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5,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49,5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+34,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30,0</w:t>
            </w:r>
          </w:p>
        </w:tc>
      </w:tr>
    </w:tbl>
    <w:p>
      <w:pPr>
        <w:pStyle w:val="TextBodyIndent"/>
        <w:suppressAutoHyphens w:val="false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false"/>
        <w:ind w:firstLine="567"/>
        <w:jc w:val="right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"/>
        <w:suppressAutoHyphens w:val="fals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TextBody"/>
        <w:suppressAutoHyphens w:val="fals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Объем расходов по разделу «Общегосударственные вопросы» на 2026 год составляет 6607,5 тысяч рублей, на 2027 год – 6815,5 тысяч рублей, на 2028 год – 7028,5 тысяч рублей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разделе предусмотрены расходы на функционирование органов местного самоуправления в сумме 6447,5 тысяч рублей, по сравнению с 2025 годом произошло увеличение на сумму 1785,0 тысяч рублей. Расходы на содержание органов местного самоуправления утверждены с учетом норматива 83,2 %, согласно Постановлению Правительства РМЭ №189 от 20.06.2011 г. (в ред. Постановления Правительства РМЭ № 273 от 18.07.2025 г.). В том числе на зарплату местной администрации предусмотрена сумма 4152,0     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подразделу 0111 «Резервный фонд» предусмотрено на 2026-2028 гг.  по 10,0 тысяч рублей ежегодн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113 «Другие общегосударственные вопросы» предусмотрены средства в размере 150,0 тысяч рублей на оценку стоимости муниципального имущества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бюджете на 2026 год предусмотрены расходы на осуществление первичного воинского учета органами местного самоуправления поселений в сумме 496,3 тысяч рублей. По сравнению с 2025 годом расходы увеличились на 127,3 тысяч рублей. На 2027 и 2028 годы объем расходов составит 576,0 тысяч рублей и 727,0 тысяч рублей соответственно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Национальная безопасность 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авоохранительная деятельно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подразделу 0310 в 2026 году предусмотрены расходы на сумму 370,0 тысяч рублей на противопожарную опашку. На плановый период 2027 и 2028 годы объем расходов составит 370,0 тысяч рублей ежегодно. 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ind w:firstLine="567"/>
        <w:jc w:val="center"/>
        <w:rPr/>
      </w:pPr>
      <w:r>
        <w:rPr>
          <w:b/>
          <w:sz w:val="28"/>
          <w:szCs w:val="28"/>
          <w:lang w:val="ru-RU"/>
        </w:rPr>
        <w:t>Национальная экономика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(подраздел 0409) будет осуществляться как за счет средств местного бюджета, так и за счет финансовой помощи из бюджета Республики Марий Эл и Звениговского муниципального района на сумму 6175,1 тысяч рублей.</w:t>
      </w:r>
    </w:p>
    <w:p>
      <w:pPr>
        <w:pStyle w:val="Normal"/>
        <w:rPr/>
      </w:pPr>
      <w:r>
        <w:rPr>
          <w:sz w:val="28"/>
          <w:szCs w:val="28"/>
        </w:rPr>
        <w:t>По подразделу 0409 «Дорожное хозяйство» предусмотрено финансирование расходов в сумме 6175,1 тысяч рублей, из них на содержание улично-дорожной сети в 2026 году в сумме 50,0 тысяч рублей. В плановом периоде 2027 и 2028 годах расходы на содержание улично-дорожной сети предусмотрены в сумме 50,0 тысяч рублей ежегодно. На ремонт автомобильных дорог общего пользования за счет финансовой помощи из бюджета Звениговского района выделены средства в сумме 4251,2 тысяч рублей. За счет средств дорожного фонда (акцизы) предусмотрено в 2026 году финансирование расходов на капитальный ремонт дорог общего пользования в сумме 1257,7 тысяч рублей, на мероприятия в отношении автомобильных дорог 539,0 тысяч рублей. Также запланировано софинансирование из средств бюджета поселения в сумме 77,2 тысяч рублей. По подразделу 0412 «Другие вопросы в области национальной экономики» в бюджете поселения на 2026 год заложены расходы в сумме 200,0 тысяч рублей на межевание земельных участков.</w:t>
      </w:r>
      <w:r>
        <w:rPr/>
        <w:t xml:space="preserve"> </w:t>
      </w:r>
      <w:r>
        <w:rPr>
          <w:sz w:val="28"/>
          <w:szCs w:val="28"/>
        </w:rPr>
        <w:t>На плановый период 2027-2028 гг. - 200,0 тысяч рублей ежегодно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fals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Жилищно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коммунальное хозяйство</w:t>
      </w:r>
    </w:p>
    <w:p>
      <w:pPr>
        <w:pStyle w:val="TextBodyIndent"/>
        <w:suppressAutoHyphens w:val="fals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keepNext w:val="true"/>
        <w:suppressAutoHyphens w:val="false"/>
        <w:ind w:firstLine="567"/>
        <w:rPr/>
      </w:pP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на 2026 год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2765,3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val="ru-RU"/>
        </w:rPr>
        <w:t>, на 2027 год –   888,4 тысяч рублей, на 2028 год – 788,5 тысяч рублей.</w:t>
      </w:r>
    </w:p>
    <w:p>
      <w:pPr>
        <w:pStyle w:val="TextBodyIndent"/>
        <w:suppressAutoHyphens w:val="false"/>
        <w:ind w:firstLine="567"/>
        <w:rPr>
          <w:lang w:val="ru-RU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под</w:t>
      </w:r>
      <w:r>
        <w:rPr>
          <w:sz w:val="28"/>
          <w:szCs w:val="28"/>
        </w:rPr>
        <w:t>разделе «</w:t>
      </w:r>
      <w:r>
        <w:rPr>
          <w:sz w:val="28"/>
          <w:szCs w:val="28"/>
          <w:lang w:val="ru-RU"/>
        </w:rPr>
        <w:t>Жилищное хозяйство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на 2026 год утверждены расходы в сумме 50,0 тысяч рублей</w:t>
      </w:r>
      <w:r>
        <w:rPr>
          <w:sz w:val="28"/>
          <w:szCs w:val="28"/>
        </w:rPr>
        <w:t xml:space="preserve"> на</w:t>
      </w:r>
      <w:r>
        <w:rPr>
          <w:sz w:val="28"/>
          <w:szCs w:val="28"/>
          <w:lang w:val="ru-RU"/>
        </w:rPr>
        <w:t xml:space="preserve"> уплату взносов за капитальный ремонт общего имущества в многоквартирных домах собственником жилого помещения. 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лановый период 2027 и 2028 годов утверждены расходы в сумме 50,0 тысяч рублей ежегодно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уплату взносов за капитальный ремонт общего имущества в многоквартирных домах собственником жилого помещения.</w:t>
      </w:r>
    </w:p>
    <w:p>
      <w:pPr>
        <w:pStyle w:val="TextBodyIndent"/>
        <w:suppressAutoHyphens w:val="false"/>
        <w:ind w:firstLine="567"/>
        <w:rPr/>
      </w:pPr>
      <w:r>
        <w:rPr>
          <w:sz w:val="28"/>
          <w:szCs w:val="28"/>
        </w:rPr>
        <w:t>По подразделу «</w:t>
      </w:r>
      <w:r>
        <w:rPr>
          <w:sz w:val="28"/>
          <w:szCs w:val="28"/>
          <w:lang w:val="ru-RU"/>
        </w:rPr>
        <w:t>Коммунальное</w:t>
      </w:r>
      <w:r>
        <w:rPr>
          <w:sz w:val="28"/>
          <w:szCs w:val="28"/>
        </w:rPr>
        <w:t xml:space="preserve"> хозяйство» </w:t>
      </w:r>
      <w:r>
        <w:rPr>
          <w:sz w:val="28"/>
          <w:szCs w:val="28"/>
          <w:lang w:val="ru-RU"/>
        </w:rPr>
        <w:t>запланированы бюджетные ассигнования в сумме 100,0 тысяч рублей, из них на технический осмотр газопроводов и ремонт водопровода, на плановый период 2027 и 2028 годов     в сумме 100,0 тысяч рублей ежегод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Благоустройство» на 2026 год утверждены расходы          в сумме 2615,3 тысяч рублей, из них на оплату уличного освещения –            700,0 тысяч рублей, на ремонт уличного освещения 200,0 тысяч рублей, 80,0 тысяч рублей на дератизацию мест захоронения, на прочие расходы  по благоустройству – 449,6 тысяч рублей на ПСД-100,0 тысяч рублей и прочее благоустройство, дератизация площадок, спил деревьев. На выполнение работ по предотвращению распространения сорного растения борщевика Сосновского в сумме 1185,8 тысяч рублей.</w:t>
      </w:r>
    </w:p>
    <w:p>
      <w:pPr>
        <w:pStyle w:val="Normal"/>
        <w:numPr>
          <w:ilvl w:val="0"/>
          <w:numId w:val="0"/>
        </w:numPr>
        <w:jc w:val="both"/>
        <w:outlineLvl w:val="4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оекте бюджета на 2027 и 2028 годы по подразделу «Благоустройство» запланированы расходы в сумме 738,4 тысяч рублей и 638,5 тысяч рублей соответственно. </w:t>
      </w:r>
    </w:p>
    <w:p>
      <w:pPr>
        <w:pStyle w:val="TextBodyIndent"/>
        <w:suppressAutoHyphens w:val="false"/>
        <w:ind w:firstLine="567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TextBodyIndent"/>
        <w:suppressAutoHyphens w:val="fals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TextBodyIndent"/>
        <w:suppressAutoHyphens w:val="false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беспечение исполнения в полном объеме законодательно установленных публично-нормативных обязательств по выплате пенсий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за выслугу лет лицам, замещавшим муниципальные должности </w:t>
      </w:r>
      <w:r>
        <w:rPr>
          <w:sz w:val="28"/>
          <w:szCs w:val="28"/>
          <w:lang w:val="ru-RU"/>
        </w:rPr>
        <w:t>в Кужмарском сельском поселении,</w:t>
      </w:r>
      <w:r>
        <w:rPr>
          <w:sz w:val="28"/>
          <w:szCs w:val="28"/>
        </w:rPr>
        <w:t xml:space="preserve"> предусмотрены средства</w:t>
      </w:r>
      <w:r>
        <w:rPr>
          <w:sz w:val="28"/>
          <w:szCs w:val="28"/>
          <w:lang w:val="ru-RU"/>
        </w:rPr>
        <w:t xml:space="preserve"> на 2026 год и на плановый период 2027 и 2028 гг.</w:t>
      </w:r>
      <w:r>
        <w:rPr>
          <w:sz w:val="28"/>
          <w:szCs w:val="28"/>
        </w:rPr>
        <w:t xml:space="preserve"> </w:t>
      </w:r>
      <w:bookmarkStart w:id="0" w:name="_Hlk214017754"/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149,5</w:t>
      </w:r>
      <w:r>
        <w:rPr>
          <w:sz w:val="28"/>
          <w:szCs w:val="28"/>
        </w:rPr>
        <w:t xml:space="preserve"> тысяч рублей</w:t>
      </w:r>
      <w:r>
        <w:rPr>
          <w:sz w:val="28"/>
          <w:szCs w:val="28"/>
          <w:lang w:val="ru-RU"/>
        </w:rPr>
        <w:t xml:space="preserve"> ежегодно</w:t>
      </w:r>
      <w:bookmarkEnd w:id="0"/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  </w:t>
      </w:r>
    </w:p>
    <w:p>
      <w:pPr>
        <w:pStyle w:val="21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3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ab/>
        <w:t>И.А.Калининска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инансового управления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1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3">
    <w:name w:val="Красная строка 21"/>
    <w:basedOn w:val="TextBodyIndent"/>
    <w:qFormat/>
    <w:pPr>
      <w:suppressAutoHyphens w:val="false"/>
      <w:spacing w:before="0" w:after="120"/>
      <w:ind w:left="283" w:firstLine="210"/>
      <w:jc w:val="left"/>
    </w:pPr>
    <w:rPr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color w:val="000000"/>
      <w:sz w:val="16"/>
      <w:szCs w:val="16"/>
    </w:rPr>
  </w:style>
  <w:style w:type="paragraph" w:styleId="WW8Num2z2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Звениговского района Финансовый отдел</cp:lastModifiedBy>
  <cp:lastPrinted>2023-12-22T09:37:00Z</cp:lastPrinted>
  <dcterms:modified xsi:type="dcterms:W3CDTF">2025-11-14T12:03:00Z</dcterms:modified>
  <cp:revision>394</cp:revision>
  <dc:subject/>
  <dc:title>                                                           Пояснительная  записка</dc:title>
</cp:coreProperties>
</file>